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14"/>
        </w:rPr>
      </w:pPr>
      <w:r>
        <w:rPr>
          <w:rFonts w:eastAsia="MS Mincho;ＭＳ 明朝" w:cs="Arial" w:ascii="Arial" w:hAnsi="Arial"/>
          <w:b/>
          <w:bCs/>
          <w:sz w:val="14"/>
        </w:rPr>
        <w:t>Сеpия 03.</w:t>
      </w:r>
    </w:p>
    <w:tbl>
      <w:tblPr>
        <w:tblW w:w="3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</w:tblGrid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ind w:left="72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39" w:right="1134" w:gutter="0" w:header="0" w:top="567" w:footer="0" w:bottom="720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tbl>
      <w:tblPr>
        <w:tblW w:w="3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</w:tblGrid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СЕРИЯ 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АППАРАТЫ ВЫСОКОГО НАПРЯЖЕНИЯ (СВЫШЕ 1000 В)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0 ВЫКЛЮЧАТЕЛИ ВЫСОКОГО НАПРЯЖЕНИЯ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00 Выключатели масля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00.02-89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ь высокого напряжения трехполюсный С-35-3200/2000-50 Б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00.07-88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ь высокого напряжения типа У-110-2000-50 У1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01 выключатели маломасляные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01.01-92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У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высоковольтные трехполюсный серии ВМПЭ-1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01.07-90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У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маломасляные типа ВКЭ-1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01.10-8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маломасляные типа ВМУЭ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01.16-90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У2, ТЭ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маломасляные типа ВК-10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02 Выключатели воздушные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02.01-8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ь-отключатель типа ВО-750 на напряжение 750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02.03-90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У1, ХЛ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ь высоковольтные трехполюсный типов ВВ-500Б и ВВ-330Б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02.04-88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, ХЛ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высокого напряжения серии ВНВ на напряжения 330, 500 и 750к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02.14-86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ь высоковольтный трехполюсный ВВОА-15-140/12500 У3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03 Выключатели нагрузки (автогазовые)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2.03.01-9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газовые выключатели нагрузки серии ВН-10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04 Выключатели электромагнитные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04.02-88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высоковольтные электромагнитные серии ВЭ-6, ВЭС-6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04.03-90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типа ВЭВ-6Б-16/630-УХЛ5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04.05-91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высоковольтные электромагнитные серии ВЭ-1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04.06-91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высоковольтные электромагнитные серии ВЭ-10-40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05 Выключатели вакуумные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05.03-87 УХЛ2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вакуумные трехполюсные ВВТЭ-10-12.5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05.10-9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ь вакуумный типа ВВ-1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05.11-92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ь вакуумный типа ВБУ-110-5/1000 У3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05.14-91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ь вакуумный типа ВВЭ-1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05.24-92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ь вакуумный типа ВВК-27.5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05.25-92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ь вакуумный типа ВБУ-35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06 Выключатели элегазовые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06.01-87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ь элегазовый типа ВГУ-330Б-40/3150 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2.06.02-89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ь защитный элегазовый типа ВЭК-110Б-40/2000 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2.06.03-91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1, У1, Т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ь защитный элегазовый типа ВГБ-35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1 РАЗЪЕДИНИТЕЛИ, КОРОТКОЗАМЫКАТЕЛИ, ОТДЕЛИТЕЛИ, ЗАЗЕМЛИТЕЛИ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10 Разъединители наружной установки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10.03-89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ъединители высоковольтные типа РР3-35/1000 У3, РР3-35/2000 У3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10.09-89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1, Т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ъединители трехполюсные серии РЛНД на напряжение 10 кВ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4"/>
              </w:rPr>
              <w:t xml:space="preserve">02.10.15-87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ъединители типа РДЗ-220Б/1250Т1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10.19-89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1, Т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ъединители высоковольтные типа РД3-110/1000 УХЛ1, РД3-2-СК-110/1000 УХЛ1, РД3-110Б/1000 УХЛ1, РД3-110/2000 УХЛ1, РД3-110Б/2000 УХЛ1, РД3-110/3150 УХЛ1, РД3-110Б/1250 Т1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11 Разъединители внутренней установки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11.01-87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ъединители высоковольтные однополюсный серии РВК на напряжение 10 и 35к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11.06-86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ъединители высоковольтные трехполюсный серии РВ и РВ3 на напряжение 20 и 35к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11.09-86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ъединители высоковольтные одно- и трехполюсные серии РВР и РВР3 на напряжение 12 и 24к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11.10-88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ъединители высоковольтные однополюсные типов РВ4-20/6300 У3, РР43-20/6300 У3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11.11-88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.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ъединители высоковольтные однополюсные типа Р34-20У3.1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14 Заземлители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14.01-89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землители типов 3Р-330М-УХЛ1, 3Р-500М-УХЛ1 и 3Р-750М-УХЛ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14.02-90 УХЛ1, Т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землители наружной установки серии 30Н на напряжение 110к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14.03-86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землители серии 3Р на напряжение 10-36 кВ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2 КОНТАКТОРЫ, РЕВЕРСОРЫ И ПЕРЕКЛЮЧАТЕЛИ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02.21 Контакторы, реверсоры и переключатели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20.01-87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тактор вакуумный типа КВТ-10-400-4 У2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20.03-87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такторы электромагнитные типа КВ-2Э У2; реверсоры типа РВ-2М У2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20.08-89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тактор вакуумный КТ12Р37301-О5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-44.04-90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версор типа РВВ-6/10-400-4У3 на вакуумных контакторах напряжением 6/10 кВ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4 ИЗМЕРИТЕЛЬНЫЕ ТРАНСФОРМАТОРЫ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40 Трансформаторы тока для наружной установки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40.01-90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форматоры тока серии ТФУМ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40.20-91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форматоры тока серии ТФРМ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40.26-88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, ХЛ1, Т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форматоры тока ТФЗМ 110Б-1УУ1, ТФЗМ 110Б-1УХЛ1, ТФЗМ 110Б-1УХТ1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40 Трансформаторы тока для внутренней установки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41.01-92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форматоры тока типа ТВЛМ-6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41.02-89 УХЛ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форматоры тока типа ТТ-30М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41.07-88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форматоры тока серии ТШЛ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41.20-90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форматоры тока типа Т-0.66 У3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41.21-90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форматоры тока типа ТЛМ-1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41.23-90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Т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форматоры тока типа ТР-0.66 УТ2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41.36-89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УХЛ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форматоры тока типа ТПТ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41.43-87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2.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форматор тока типа ТЛК-35 на номинальный ток до 1500 А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2.41.47-8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форматоры тока серии ТОМ на напряжение 220 и 330 кВ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42 Трансформаторы тока встроенные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42.06-83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2.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форматоры тока серии ТВТ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42.07-8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форматоры тока серии ТВМ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43 Трансформаторы напряжения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43.01-90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, Т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форматоры напряжения серии 3НОГ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43.02-91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форматоры постоянного напряжения типов ТПН-61 УХЛ3 и ТПН-61 Т3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2.43.07-92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форматоры напряжения индуктивные серии НОЭЛ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43.19-92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, Т2, ХЛ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форматор напряжения антирезонансный типа НАМИ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5 ЗАЩИТНЫЕ АППАРАТЫ ВЫСОКОГО НАПРЯЖЕНИЯ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50 Предохранители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4"/>
              </w:rPr>
              <w:t xml:space="preserve">02.50.01-85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охранитель выхлопной типа ПВТ104-110-50-2,5 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50.02-82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, У2, У3, Т2, Т3, ХЛ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охранитель токоограничивающий ПКТ, ПКН, ПКЭ и ПКЭН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51 Разрядники трубчатые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51.01-84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рядник трубчатый типа РТВС-110-05/5УХЛ1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52 Разрядники вентильные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52.03-90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рядники вентильные серии РВКУ на напряжение1,65 и 3,3 кВ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52.04-87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, Т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рядники вентильные серии РВС на напряжение от 13,8 до 230 к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52.07-88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, Т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4"/>
              </w:rPr>
              <w:t>Разрядники вентильные типов РВО-3, РВО-6, РВО-1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52.15-86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, Т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рядники вентильные с магнитным гашением серии РВРД на напряжение 3,6 и 10 к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52.16-89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.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рядники постоянного тока типа РГВС-100 УХЛ4.2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53 Ограничители перенапряжений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2.53.03-85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граничители перенапряжений нелинейные типов ОПНК-6 УХЛ2 и ОПНК-10 УХЛ2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2.53.06-86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граничитель перенапряжения нелинейный типа ОПНК-35 УХЛ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2.53.07-8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граничители перенапряжений нелинейные типа ОПН-0,64 УХЛ2, ОПН-1,32 УХЛ2, ОПН-1,28 УХЛ2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54 Разрядники вакуумные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54.01-88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рядник вакуумный типа РБУ-63-20 УХЛ4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6 КОМПЛЕКТНЫЕ РАСПРЕДЕЛИТЕЛЬНЫЕ УСТРОЙСТВА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61 Комплектные распределительные устройства внутренней установки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61.03-88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4"/>
              </w:rPr>
              <w:t>Ячейки электрогазовые трехполюсные серии ЯЭ-11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61.04-81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Т3, У4, Т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тройства комплектные распределительные серии КМ-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2.61.08-86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тройства комплектные распределительные серии КВ-3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61.09-8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тройства комплектные распределительные серии КМ-1Ф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63 Комплектные распределительные устройства специализированные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63.02-89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тройства распределительные катодной защиты УК3В и УК3Н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2.63.03-8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кафы комбинированного типа КРУЭ-10В-630-2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2.63.07-89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,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4"/>
              </w:rPr>
              <w:t>Устройства комплектные распределительные КРУ РТП-1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2.63.14-88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ункт подключательный выносной ВПП-6,0 УХЛ1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2.64 Камеры сборные РУВН общего назначения (типа КСО)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64.01-87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еры сборные серии КСО-285 с изменениями №1, 1990г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2.64.02-88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еры сборные одностороннего обслуживания серии КСО-386 У3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7 АППАРАТЫ ВЫСОКОГО НАПРЯЖЕНИЯ ВЗРЫВОЗАЩИТНЫЕ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.70 Ячейки взрывозащитные.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70.02-89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кафы комплектные распределительных устройств КРУН-6А УХЛ5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70.03-89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каф комплектного распределительного устройства типа КРУН-10 УХЛ5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70.04-89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тройства комплектные малогабаритные серии УК-6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70.05-90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кафы комплектные распределительных устройств в ручном нормальном исполнении серии УКР-6-10 УХЛ5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2.70.06-91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тройства комплектные распределительные серии КРУВ-6Б УХЛ5.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continuous"/>
      <w:pgSz w:orient="landscape" w:w="16838" w:h="11906"/>
      <w:pgMar w:left="539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14"/>
    </w:rPr>
  </w:style>
  <w:style w:type="paragraph" w:styleId="2">
    <w:name w:val="Основной текст с отступом 2"/>
    <w:basedOn w:val="Normal"/>
    <w:qFormat/>
    <w:pPr>
      <w:ind w:left="3234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1:45:00Z</dcterms:created>
  <dc:creator>AS</dc:creator>
  <dc:description/>
  <dc:language>en-US</dc:language>
  <cp:lastModifiedBy>AS</cp:lastModifiedBy>
  <dcterms:modified xsi:type="dcterms:W3CDTF">2000-11-13T00:00:00Z</dcterms:modified>
  <cp:revision>9</cp:revision>
  <dc:subject/>
  <dc:title>Сеpия 03</dc:title>
</cp:coreProperties>
</file>